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5.2013 года                                                                                         № 16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6 марта 2013 года № 91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Федеральным Законом от 28 декабря 2009 года №381-ФЗ «Об основах государственного регулирования торговой деятельности в Российской Федерации», Законом Краснодарского края от 31 мая 2005 года №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февраля 2011 года №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Курчанского сельского поселения Темрюкского района от 26 марта 2013 года № 91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Курч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 приложение читать в новой редакции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администрации Курчанского сельского поселения Темрюкского района (Дацюк) настоящее постановление с приложением  опубликовать в газете «Курчанский вестник» и разместить на официальном сайте информационно-коммуникационной 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31.05.2013 года № 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7"/>
        <w:gridCol w:w="1700"/>
        <w:gridCol w:w="2409"/>
        <w:gridCol w:w="1559"/>
        <w:gridCol w:w="1418"/>
        <w:gridCol w:w="708"/>
      </w:tblGrid>
      <w:tr>
        <w:trPr>
          <w:trHeight w:val="1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юридический адрес  организации (индивидуального предпринимателя)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их фактические  адр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земельного участка, торгового объекта (здания, строения, сооружения) или его части 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функционирования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ация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ник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лыков А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орожная  площадка 19 км +725 м автодороги Темрюк-Краснодар-Кропоткин (спра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июня 2013 года по 31октября2013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овощами, фруктами, яг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данова Л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орожная  площадка 26 км +990 м автодороги Темрюк-Краснодар-Кропоткин (спра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июня 2013 года по 31октября2013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овощами, фруктами, яг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данова Л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орожная  площадка 26 км +990 м автодороги Темрюк-Краснодар-Кропоткин (спра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июня 2013 года по 31октября2013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овощами, фруктами, яг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данова Л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орожная  площадка 26 км +990 м автодороги Темрюк-Краснодар-Кропоткин (спра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июня 2013 года по 31октября2013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овощами, фруктами, яг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лыков А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орожная  площадка 27 км +350 м автодороги Темрюк-Краснодар-Кропоткин (спра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июня 2013 года по 31октября2013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овощами, фруктами, яг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тазалиев М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орожная  площадка 27 км +800 м автодороги Темрюк-Краснодар-Кропоткин (спра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июня 2013 года по 31октября2013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овощами, фруктами, яг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11:00Z</dcterms:created>
  <dc:creator>харламенко</dc:creator>
  <dc:description/>
  <cp:keywords/>
  <dc:language>en-US</dc:language>
  <cp:lastModifiedBy>общий отдел</cp:lastModifiedBy>
  <cp:lastPrinted>2013-05-31T15:29:00Z</cp:lastPrinted>
  <dcterms:modified xsi:type="dcterms:W3CDTF">2013-05-31T12:03:00Z</dcterms:modified>
  <cp:revision>8</cp:revision>
  <dc:subject/>
  <dc:title/>
</cp:coreProperties>
</file>